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  Rate Monitor Mee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en: Monday March 23 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here: MVHS </w:t>
      </w:r>
    </w:p>
    <w:p>
      <w:pPr>
        <w:pStyle w:val="Normal"/>
        <w:rPr/>
      </w:pPr>
      <w:r>
        <w:rPr>
          <w:b/>
          <w:sz w:val="24"/>
          <w:szCs w:val="24"/>
        </w:rPr>
        <w:t>Present:</w:t>
      </w:r>
      <w:r>
        <w:rPr>
          <w:sz w:val="24"/>
          <w:szCs w:val="24"/>
        </w:rPr>
        <w:t xml:space="preserve">              Eddie Pinder      Tammy Stewart   Michael MacCullum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Kevin Scully         Colleen Barry      Jim Watters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Jamie Henderson  Rodney Buggi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oduction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Eddie ‘s object of the meeting was to share any concerns or problems with the heart rate monitors and Tri Fit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lso to decide the direction for the remainder of the school year and for next yea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he project was suppose to be done in June but a request was made to extend until Jan. 2010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oday we want to find out where you are and what you are trying to measure.</w:t>
      </w:r>
    </w:p>
    <w:p>
      <w:pPr>
        <w:pStyle w:val="ListParagraph"/>
        <w:rPr/>
      </w:pPr>
      <w:r>
        <w:rPr>
          <w:sz w:val="24"/>
          <w:szCs w:val="24"/>
        </w:rPr>
        <w:t>The group will  meet once a week threw Bridgit Confercing for 1/2 hour and submit any photos of students using activiti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und Table discussion on Heart Rate Monitors : Problems or Concerns: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:</w:t>
      </w:r>
    </w:p>
    <w:p>
      <w:pPr>
        <w:pStyle w:val="ListParagraph"/>
        <w:rPr/>
      </w:pPr>
      <w:r>
        <w:rPr>
          <w:sz w:val="24"/>
          <w:szCs w:val="24"/>
        </w:rPr>
        <w:t>He used  them this term with Outdoor pursits  Class– twice a week – kids know zone.</w:t>
      </w:r>
    </w:p>
    <w:p>
      <w:pPr>
        <w:pStyle w:val="ListParagraph"/>
        <w:rPr/>
      </w:pPr>
      <w:r>
        <w:rPr>
          <w:sz w:val="24"/>
          <w:szCs w:val="24"/>
        </w:rPr>
        <w:t>Don’t pick up heart rate on certain students-  need to find out if student related or watch related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Michae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Size of band with grade three students a problem- eddie suggested to use a wrist aband.</w:t>
      </w:r>
    </w:p>
    <w:p>
      <w:pPr>
        <w:pStyle w:val="ListParagraph"/>
        <w:rPr/>
      </w:pPr>
      <w:r>
        <w:rPr>
          <w:sz w:val="24"/>
          <w:szCs w:val="24"/>
        </w:rPr>
        <w:t>Michael felt with the primary that it was very time consuming getting on and of – so has decided to use with a Running Club he is starting. Eddie suggested to identify 5 students in the class and to just use it with them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amie;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ime consuming with the download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Kevin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as 3 different classes once a week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as heart rate monitor da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as a problem with 1 kid not work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Great in catching students not work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Motivates also the better students in the class – keeps them more in the zone- more positiv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hen he showed students some of the print outs made a big differenc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is goal was for students to recognize when they are in the zon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m and Tammy: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ll students in clas have been tested with the Tri-Fi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Play several games with the heart rate monitor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im: Problem with razor not going to proper file Use PE Manger manuall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ammy uses as an incentive for kids; doesn’t have softwar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b Peterson Resourc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Group reviewed resource and found it very helpfu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dgi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ddie reviewed how to log on to system and the functions of the  conferenc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veryone was added to the heart rate group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Zone Wiki spac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Reviewed the goals of the projec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raining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Training done for teachers- still getting comfortable – experimenting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. Done- value to students using the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. Need hard data from Sept- De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tivities_ 1-2 Done. Work on student portifilio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Student Individual goals and student and group repor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34:00Z</dcterms:created>
  <dc:creator>c</dc:creator>
  <dc:description/>
  <cp:keywords/>
  <dc:language>en-US</dc:language>
  <cp:lastModifiedBy>c</cp:lastModifiedBy>
  <dcterms:modified xsi:type="dcterms:W3CDTF">2009-03-27T17:34:00Z</dcterms:modified>
  <cp:revision>2</cp:revision>
  <dc:subject/>
  <dc:title/>
</cp:coreProperties>
</file>